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дприниматель оплатил штраф за распространение рекламы пи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Ханты-Мансийским УФАС России в отношении ИП Семигиновской Е.Н.    было возбуждено дело № 02-29-026/2012    по нарушению части 1    статьи 14.3    Кодекса Российской Федерации об административных правонарушениях,    выразившегося в нарушении рекламодателем,    рекламопроизводителем или рекламораспространителем законодательства о рекламе.</w:t>
        <w:br/>
        <w:t>Решением Управления Федеральной антимонопольной службы по Ханты-Мансийскому автономному округу – Югре от 25.01.2012    г.    по делу № 02-21-383/2011    действия ИП Семегиновской Е.Н.    признаны нарушающими  пункт 6    части 1    статьи 22  Закона о рекламе.</w:t>
        <w:br/>
        <w:t>В соответствии с пунктом 6    части 2  статьи 22    Федерального закона от 13.03.2006    -ФЗ «О рекламе»,    реклама пива и напитков,    изготавливаемых на его основе не должна  размещаться в детских,    образовательных,    медицинских,    санаторно-курортных,    оздоровительных,    военных организациях,    театрах,    цирках,    музеях,    домах и дворцах культуры,    концертных и выставочных залах,    библиотеках,    лекториях,    планетариях и на расстоянии ближе чем сто метров от занимаемых ими зданий,    строений,    сооружений.</w:t>
        <w:br/>
        <w:t>На основании Ситуационной схемы прилегающей территории предельного расстояния от павильона в 100    метров,  выкопировки топографической съемки,    представленной Управлением Архитектуры и градостроительства администрации город Нижневартовск от 27.11.2011    № 745/30-01    следует,    что фактическое расстояние от павильона (адрес:    г.    Нижневартовск,    р-он ул.    Интернациональная,    39)  до детского учреждения  Детский сад № 45    «Искорка»  составляет – 77,5  метров.</w:t>
        <w:br/>
        <w:t>По данному делу 12    апреля 2012    года было вынесено постановление № 20    о наложении штрафа в размере 4  (Четырех тысяч)    рублей.</w:t>
        <w:br/>
        <w:t>ИП Семигиновской Е.Н.  постановление исполнено -  штраф оплачен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9-12    09:5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