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КредитФинансГрупп» придется оплатить штраф за нарушения требований      законодательства Российской Федерации о рекла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шением Ханты-Мансийского УФАС России от 21.03.2011    по делу № 02-21/СШ-1426    реклама,    размещенная в журнале «Вариант-Сургут» от 13.12.2010-19.12.2010    № 48    (145),    была признана ненадлежащей,    не соответствующей требованиям пункта 1    части 2    статьи 5    Федерального закона от 13.03.2006    № 38-ФЗ «О рекламе».</w:t>
        <w:br/>
        <w:t>Постановлением ООО «КредитФинансГрупп» признано виновным в совершении правонарушения,    предусмотренного частью 1    статьи 14.3    Кодекса Российской Федерации об административных правонарушениях,    и на него наложен административный штраф в размере 100    000    руб.</w:t>
        <w:br/>
        <w:t>ООО «КредитФинансГрупп» обратилось в Арбитражный суд с об оспаривании постановления от 13.10.2011    о наложении штрафа.</w:t>
        <w:br/>
        <w:t>Решением по делу арбитражный суд отказал в удовлетворении заявленных ООО «КредитФинансГрупп» требований в полном объеме.</w:t>
        <w:br/>
        <w:t>Не согласившись с принятым решением,    ООО «КредитФинансГрупп» обратилось в Восьмой арбитражный апелляционный суд с апелляционной жалобой.</w:t>
        <w:br/>
        <w:t>Восьмой арбитражный апелляционный суд от 27    марта 2012    г.    оставил Решение Арбитражного суда Ханты-Мансийского автономного округа -    Югры от 12.01.2012    по делу № -8960/2011    -    без изменения,    апелляционную жалобу ООО «КредитФинансГрупп» – без удовлетворения.</w:t>
        <w:br/>
        <w:t>Суд апелляционной инстанции соглашается с доводом ООО «КредитФинансГрупп» о том,    что в Федеральном законе от 13.03.2006    № 38-ФЗ «О рекламе» отсутствует запрет на использование слова «лучшее»,    однако указанное не освобождает заявителя от обязанности по соблюдению указанных выше императивных требований Федерального закона от 13.03.2006    № 38-ФЗ «О рекламе».</w:t>
        <w:br/>
        <w:t> </w:t>
        <w:br/>
        <w:t>Главный государственный инспектор                                       С.Ю.Шевцова</w:t>
        <w:br/>
        <w:t>04.04.2012    г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4-06    05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