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тношении ЗАО «Телесемь» возбуждено административное производство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t>Решением Ханты-Мансийского УФАС России реклама,    распространяемая в журнале «Телесемь» признана ненадлежащей ввиду ее несоответствия требования части 1    статьи 28    Федерального закона от 13.03.2006    № 38-ФЗ «О рекламе».</w:t>
        <w:br/>
        <w:br/>
        <w:t>В соответствии со статьей 38    Федерального закона от 13.30.2006    № 38-ФЗ «О рекламе»,    за нарушение рекламного законодательства,    предусмотрена ответственность в соответствии с законодательством об административных правонарушениях,    а именно по статье 14.3    КоАП РФ.</w:t>
        <w:br/>
        <w:br/>
        <w:t>В связи с чем,    возбуждено административное производство по статьей 14.3    КоАП РФ в отношении ЗАО «Телесемь».</w:t>
        <w:br/>
        <w:br/>
        <w:t>О результатах рассмотрения будет сообщено дополнительно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5    09:42:49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