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ешение по жалобе (входящий № 507-Ж от 15.06.2010    года)    ООО «Светлый город» на действия Единой комиссии Администрация сельского поселения Нижнесортымский.</w:t>
      </w:r>
      <w:r>
        <w:rPr>
          <w:rFonts w:ascii="Times New Roman" w:hAnsi="Times New Roman"/>
          <w:b w:val="false"/>
          <w:sz w:val="28"/>
        </w:rPr>
        <w:br/>
      </w:r>
    </w:p>
    <w:p>
      <w:pPr>
        <w:pStyle w:val="Normal"/>
        <w:bidi w:val="0"/>
        <w:jc w:val="left"/>
        <w:rPr/>
      </w:pPr>
      <w:r>
        <w:rPr>
          <w:rFonts w:ascii="Times New Roman" w:hAnsi="Times New Roman"/>
          <w:sz w:val="24"/>
        </w:rPr>
        <w:br/>
        <w:br/>
        <w:br/>
        <w:br/>
        <w:br/>
        <w:br/>
        <w:br/>
        <w:br/>
        <w:br/>
        <w:br/>
        <w:t>РЕШЕНИЕ</w:t>
        <w:br/>
        <w:t> </w:t>
        <w:br/>
        <w:br/>
        <w:t>Резолютивная часть объявлена 22.06.2010    г.                                             г.Ханты-Мансийск</w:t>
        <w:br/>
        <w:br/>
        <w:t>Изготовлено в полном объеме 23.06.2010    г.</w:t>
        <w:br/>
        <w:br/>
        <w:t> </w:t>
        <w:br/>
        <w:br/>
        <w:t>Комиссия Управления Федеральной антимонопольной службы по Ханты-Мансийскому автономному округу – Югре (далее – Комиссия Управления)    по контролю в сфере размещения заказов на поставки товаров,    выполнение работ,    оказания услуг для государственных и муниципальных нужд в составе:</w:t>
        <w:br/>
        <w:br/>
        <w:t> </w:t>
        <w:br/>
        <w:br/>
        <w:t xml:space="preserve">Председатель комиссии:    -    Л.П.    Новикова – заместитель руководителя – начальник отдела Управления;    </w:t>
        <w:br/>
        <w:br/>
        <w:t>Членов комиссии:      -    А.Г.    Миронов – главный государственный инспектор отдела Управления;</w:t>
        <w:br/>
        <w:br/>
        <w:t>                                             -    И.П.    Назарова – государственный инспектор отдела Управления.</w:t>
        <w:br/>
        <w:br/>
        <w:t> </w:t>
        <w:br/>
        <w:br/>
        <w:t>От Заявителя – Устюгов Д.В.    – генеральный директор ООО «Светлый город».</w:t>
        <w:br/>
        <w:br/>
        <w:t>От Заказчика – Федичкин О.Н.    на основании доверенности № 9    от 22.06.2010    года.</w:t>
        <w:br/>
        <w:br/>
        <w:t> </w:t>
        <w:br/>
        <w:br/>
        <w:t>рассмотрев жалобу (входящий № 507-Ж от 15.06.2010    года)    ООО «Светлый город» на действия Единой комиссии Администрация сельского поселения Нижнесортымский при проведении открытого конкурса № 1    на право заключения муниципального контракта на выполнение подрядных работ по капитальному ремонту надземных магистральных сетей теплоснабжения Д – 325    мм от условной точки до Центральной котельной</w:t>
        <w:br/>
        <w:br/>
        <w:t> </w:t>
        <w:br/>
        <w:br/>
        <w:t>установила:</w:t>
        <w:br/>
        <w:br/>
        <w:t> </w:t>
        <w:br/>
        <w:br/>
        <w:t>В Управление Федеральной антимонопольной службы по Ханты-Мансийскому автономному округу -    Югре поступила жалоба (входящий № 507-Ж от 15.06.2010    года)    ООО «Светлый город» (далее – Заявитель)    на действия Единой комиссии Администрация сельского поселения Нижнесортымский при проведении открытого конкурса № 1    на право заключения муниципального контракта на выполнение подрядных работ по капитальному ремонту надземных магистральных сетей теплоснабжения Д – 325    мм от условной точки до Центральной котельной.</w:t>
        <w:br/>
        <w:br/>
        <w:t>Заявитель является участником размещения заказа.</w:t>
        <w:br/>
        <w:br/>
        <w:t>Заказчиком является – Администрация сельского поселения Нижнесортымский.</w:t>
        <w:br/>
        <w:br/>
        <w:t>Предмет открытого конкурса – право заключения муниципального контракта на выполнение подрядных работ по капитальному ремонту надземных магистральных сетей теплоснабжения Д – 325    мм от условной точки до Центральной котельной.</w:t>
        <w:br/>
        <w:br/>
        <w:t>Заявитель ссылается на нарушение прав участника размещения заказ,    в частности на критерии оценки и сопоставления заявок на участие в конкурсе,    а также на необоснованный допуск к участию в открытом конкурсе участника размещения заказа – ЗАО «Регионспецстрой».</w:t>
        <w:br/>
        <w:br/>
        <w:t>04    июня 2010    года конкурсной комиссией была проведена процедура оценки и сопоставления заявок на участие в открытом конкурсе:    «На выполнение подрядных работ по капитальному ремонту надземных магистральных сетей теплоснабжения Д-325    мм от условной точки до центральной котельной» с последующим размещением протокола № 1/3-К заседания вышеуказанной комиссии на официальном сайте Ханты-Мансийского автономного округа-Югры в сети «Интернет» www.ozhmao.ru.</w:t>
        <w:br/>
        <w:br/>
        <w:t>В вышеуказанном протоколе было указано,    что конкурсной комиссией принято присвоить первый номер заявке на участие в конкурсе,    в которой содержатся лучшие условия исполнения контракта и признать победителем конкурса,    а именно Закрытое акционерное общество «Регионспецстрой»,    628400    Тюменская область ХМАО-Югра г.    Сургут,    ул.Мелик-Карамова,    д.25,    кв.183.</w:t>
        <w:br/>
        <w:br/>
        <w:t>Заявитель считает вышеуказанные действия неправомерными по следующим основаниям:</w:t>
        <w:br/>
        <w:br/>
        <w:t>Во-первых,    в соответствии с пунктом 4.1    статьи 28    Федерального закона от 21.07.2005    N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конкурсная комиссия при оценке и сопоставлении заявок на участие в конкурсе в соответствии с критерием,    предусмотренным пунктом 1.1    части 4    настоящей статьи (качество работ,    услуг и (или)    квалификация участника конкурса при размещении заказа на выполнение работ,    оказание услуг),    вправе оценивать деловую репутацию участника конкурса,    наличие у участника конкурса опыта выполнения работ,    оказания услуг,    наличие у него производственных мощностей,    технологического оборудования,    трудовых,    финансовых ресурсов и иные показатели,    необходимые для выполнения работ,    оказания услуг,    являющихся предметом контракта,    в том числе квалификацию работников участника конкурса,    в случае,    если это установлено содержащимся в конкурсной документации порядком оценки и сопоставления заявок на участие в конкурсе.</w:t>
        <w:br/>
        <w:br/>
        <w:t>Данный критерий был предусмотрен в подпункте 1.1.    пункта 1    конкурсной документации № 1    по проведению открытого конкурса на право заключения муниципального контракта «На выполнение подрядных работ по капитальному ремонту надземных магистральных сетей теплоснабжения Д-325    мм от условной точки до центральной котельной» в соответствии,    с которым,    Общество с ограниченной ответственностью «Светлый город» представило в составе тома конкурсной заявки 10    (Десять)    копий Свидетельства НАКС,    которые необходимы сотрудникам данной фирмы при выполнении работ,    указанных в конкурсной документации.</w:t>
        <w:br/>
        <w:br/>
        <w:t>Во-вторых,    в соответствии с пунктом 6    статьи 28    Федерального закона от 21.07.2005    N    94-ФЗ «О размещении заказов на поставки товаров,    выполнение работ,    оказание услуг для государственных и муниципальных нужд» не допускается использование иных,    критериев оценки заявок на участие в конкурсе.</w:t>
        <w:br/>
        <w:br/>
        <w:t>В соответствии с пунктом 10    протокола № 1/1-К от 28    мая 2010    г.    и пунктом 8    протокола № 1/3-К от 04    июня 2010    г.    Общество с ограниченной ответственностью «Светлый город» представило в составе тома заявки все предусмотренные пунктом 1    конкурсной документации № 1    по проведению открытого конкурса на право заключения муниципального контракта «На выполнение подрядных работ по капитальному ремонту надземных магистральных сетей теплоснабжения Д-325    мм от условной точки до центральной котельной» обязательные документы.</w:t>
        <w:br/>
        <w:br/>
        <w:t>В-третьих,    у победителя конкурса Закрытого акционерного общества «Регионспецстрой» отсутствует допуск к отдельным видам работ,    перечисленных в конкурсной   документации   (Локальный   сметный   расчет   №   06-01-01,строка   11,14    необходим Допуск СРО с видом работ согласно приказа Министерства регионального развития РФ от 30.12.2009г ,    а именно 4540141    Изоляция горячих поверхностей штучными и полносборными теплоизоляционными изделиями),    который согласно информации размещенной на сайте СРО НПКСК «СОЮЗПЕТРОСТРОЙ-СТАНДАРТ»,    адрес реестра действительных членов на 09.06.2010    в сети интернет:    http://spdstandart.ru/uploads/kfm/registry.html,    что означает,    что данная организация не может выполнить работы,    предусмотренные конкурсной документации и не соответствует п.    1.1    ч.    2.1    Содержание и форма заявки на участие в конкурсе,    и в соответствии с п.4    ч.1    ст.    12    Федерального закона,    несоответствие заявки на участие в открытом конкурсе требованиям документации об открытом конкурсе,    заявка Закрытого акционерного общества «Регионспецстрой» должна была быть отклонена уполномоченным на то органом.</w:t>
        <w:br/>
        <w:br/>
        <w:t xml:space="preserve">Частью 2    статьи 28    Федерального закона от 21.07.2005    ФЗ № 94    установлено,    что 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или муниципального контракта в соответствии с критериями и в порядке,    которые установлены конкурсной документацией.    </w:t>
        <w:br/>
        <w:br/>
        <w:t>Таким образом,    в действиях Единой комиссии усматриваются признаки нарушения положений частей 2    и 9    статьи 28,    в части неправильного выявления участника размещения заказа,    предложившего лучшие условия исполнения государственного контракта.</w:t>
        <w:br/>
        <w:br/>
        <w:t>Частью 1    статьей 12    Закона о размещении заказов установлен исчерпывающий перечень оснований,    по которым заявка участника размещения заказа не допускается к участию в конкурсе или аукционе.</w:t>
        <w:br/>
        <w:br/>
        <w:t>Таким образом,    в действиях Единой комиссии усматриваются признаки нарушения положений части 1    статьи 12    Закона о размещении заказов,    в части необоснованного допуска к участию в торгах участника размещения заказа – ЗАО «Регионспецстрой».</w:t>
        <w:br/>
        <w:br/>
        <w:t>Жалоба Заявителя соответствует требованиям статей 57,    58,    59    Закона о размещении заказов.</w:t>
        <w:br/>
        <w:br/>
        <w:t>Заказчик направил возражение на жалобу.</w:t>
        <w:br/>
        <w:br/>
        <w:t> </w:t>
        <w:br/>
        <w:br/>
        <w:t>В целях рассмотрения жалобы Заявителя,    на основании части 5    статьи 17    Федерального закона от 21.07.2005    ФЗ № 94,    Приказа Управления Федеральной антимонопольной службы по Ханты-Мансийскому автономному округу – Югре и Приказа ФАС от 14.11.2007г.    № 379    «Об административном регламенте» была проведена внеплановая камеральная проверка размещения муниципального заказа,    и запрошена информация,    материалы,    документы (заверенные копии)    необходимые для проведения проверки размещения муниципального заказа путем проведения открытого конкурса.</w:t>
        <w:br/>
        <w:br/>
        <w:t> </w:t>
        <w:br/>
        <w:br/>
        <w:t>В результате проведения внеплановой камеральной проверки установлено следующие:</w:t>
        <w:br/>
        <w:br/>
        <w:t xml:space="preserve">Извещение о проведении открытого конкурса опубликовано в официальном печатном издании «Лянторская газета» № 16    (169)    от 27.04.2010    года и размещено на официальном сайте www.ozhmao.ru    27.04.2010    года.    </w:t>
        <w:br/>
        <w:br/>
        <w:t>Конкурсная документация утверждена главой сельского поселения Нижнесортымский – П.В.    Рымаревым и согласована и.о.    начальником службы ЖКХ и внешнего благоустройства поселения – О.Н.    Федичкиным.</w:t>
        <w:br/>
        <w:br/>
        <w:t> </w:t>
        <w:br/>
        <w:br/>
        <w:t>Постановлением Главы сельского поселения Нижнесортымский от 01.02.2010    года № 11    утвержден состав единой комиссии по размещению муниципального заказа для проведения конкурса,    аукциона,    запроса котировок цен на товары,    работы,    услуги.</w:t>
        <w:br/>
        <w:br/>
        <w:t>Процедура вскрытия конвертов с заявками на участие в конкурсе состоялась 28.05.2010    года.    Протокол № 1/1-К от 28.05.2010    года.</w:t>
        <w:br/>
        <w:br/>
        <w:t>Процедура рассмотрения заявок на участие в конкурсе состоялась 02.06.2010    года.    протокол № 1/2-К.</w:t>
        <w:br/>
        <w:br/>
        <w:t>Процедура оценки и сопоставления заявок на участие в конкурсе состоялась 04.06.2010    года.    Протокол № 1/3-К от 04.06.2010    года.</w:t>
        <w:br/>
        <w:br/>
        <w:t> </w:t>
        <w:br/>
        <w:br/>
        <w:t>Пунктом 2.14    конкурсной документации установлен порядок оценки и сопоставления заявок на участие в конкурсе:</w:t>
        <w:br/>
        <w:br/>
        <w:t> </w:t>
        <w:br/>
        <w:br/>
        <w:t>Значимость критериев оценки заявок на участие в конкурсе</w:t>
        <w:br/>
        <w:br/>
        <w:t> </w:t>
        <w:br/>
        <w:br/>
        <w:br/>
        <w:t xml:space="preserve">                </w:t>
        <w:br/>
        <w:t xml:space="preserve">                                </w:t>
        <w:br/>
        <w:t xml:space="preserve">                                                </w:t>
        <w:br/>
        <w:t>                                                №</w:t>
        <w:br/>
        <w:br/>
        <w:t>                                                п/п</w:t>
        <w:br/>
        <w:br/>
        <w:t xml:space="preserve">                                                </w:t>
        <w:br/>
        <w:t xml:space="preserve">                                                </w:t>
        <w:br/>
        <w:t>                                                Наименование          критерия</w:t>
        <w:br/>
        <w:br/>
        <w:t xml:space="preserve">                                                </w:t>
        <w:br/>
        <w:t xml:space="preserve">                                                </w:t>
        <w:br/>
        <w:t>                                                Содержание          критерия</w:t>
        <w:br/>
        <w:br/>
        <w:t xml:space="preserve">                                                </w:t>
        <w:br/>
        <w:t xml:space="preserve">                                                </w:t>
        <w:br/>
        <w:t>                                                Значимость критерия          (проценты)</w:t>
        <w:br/>
        <w:br/>
        <w:t xml:space="preserve">                                                </w:t>
        <w:br/>
        <w:t xml:space="preserve">                                </w:t>
        <w:br/>
        <w:t xml:space="preserve">                                </w:t>
        <w:br/>
        <w:t xml:space="preserve">                                                </w:t>
        <w:br/>
        <w:t>                                                1.</w:t>
        <w:br/>
        <w:br/>
        <w:t xml:space="preserve">                                                </w:t>
        <w:br/>
        <w:t xml:space="preserve">                                                </w:t>
        <w:br/>
        <w:t>                                                Цена          муниципального контракта</w:t>
        <w:br/>
        <w:br/>
        <w:t xml:space="preserve">                                                </w:t>
        <w:br/>
        <w:t xml:space="preserve">                                                </w:t>
        <w:br/>
        <w:t>                                                Наибольшее          количество баллов получает претендент,    предложивший цену ниже указанной в          конкурсной документации,    и включающей в себя все расходы,    необходимые для          выполнения работ в полном объеме и надлежащего качества.</w:t>
        <w:br/>
        <w:br/>
        <w:t xml:space="preserve">                                                </w:t>
        <w:br/>
        <w:t xml:space="preserve">                                                </w:t>
        <w:br/>
        <w:t>                                                50</w:t>
        <w:br/>
        <w:br/>
        <w:t xml:space="preserve">                                                </w:t>
        <w:br/>
        <w:t xml:space="preserve">                                </w:t>
        <w:br/>
        <w:t xml:space="preserve">                                </w:t>
        <w:br/>
        <w:t xml:space="preserve">                                                </w:t>
        <w:br/>
        <w:t>                                                2.</w:t>
        <w:br/>
        <w:br/>
        <w:t xml:space="preserve">                                                </w:t>
        <w:br/>
        <w:t xml:space="preserve">                                                </w:t>
        <w:br/>
        <w:t>                                                Сроки          (периоды)    поставки товара,    выполнения работ,    оказания услуг</w:t>
        <w:br/>
        <w:br/>
        <w:t xml:space="preserve">                                                </w:t>
        <w:br/>
        <w:t xml:space="preserve">                                                </w:t>
        <w:br/>
        <w:t>                                                 Наибольшее количество баллов получает          претендент,    предложивший возможность выполнения работ в более короткие сроки          по сравнению со сроками,    указанными в конкурсной документации</w:t>
        <w:br/>
        <w:br/>
        <w:t>                                                 </w:t>
        <w:br/>
        <w:br/>
        <w:t xml:space="preserve">                                                </w:t>
        <w:br/>
        <w:t xml:space="preserve">                                                </w:t>
        <w:br/>
        <w:t>                                                20</w:t>
        <w:br/>
        <w:br/>
        <w:t xml:space="preserve">                                                </w:t>
        <w:br/>
        <w:t xml:space="preserve">                                </w:t>
        <w:br/>
        <w:t xml:space="preserve">                                </w:t>
        <w:br/>
        <w:t xml:space="preserve">                                                </w:t>
        <w:br/>
        <w:t>                                                3.</w:t>
        <w:br/>
        <w:br/>
        <w:t xml:space="preserve">                                                </w:t>
        <w:br/>
        <w:t xml:space="preserve">                                                </w:t>
        <w:br/>
        <w:t>                                                Срок          предоставления гарантии качества работ,    товара,    услуг</w:t>
        <w:br/>
        <w:br/>
        <w:t xml:space="preserve">                                                </w:t>
        <w:br/>
        <w:t xml:space="preserve">                                                </w:t>
        <w:br/>
        <w:t>                                                Наибольшее          количество баллов получает претендент,    предложивший возможность          предоставления гарантий качества на более длительный срок по сравнению со          сроком,    определенным в конкурсной документации</w:t>
        <w:br/>
        <w:br/>
        <w:t xml:space="preserve">                                                </w:t>
        <w:br/>
        <w:t xml:space="preserve">                                                </w:t>
        <w:br/>
        <w:t>                                                10</w:t>
        <w:br/>
        <w:br/>
        <w:t xml:space="preserve">                                                </w:t>
        <w:br/>
        <w:t xml:space="preserve">                                </w:t>
        <w:br/>
        <w:t xml:space="preserve">                                </w:t>
        <w:br/>
        <w:t xml:space="preserve">                                                </w:t>
        <w:br/>
        <w:t>                                                4.</w:t>
        <w:br/>
        <w:br/>
        <w:t xml:space="preserve">                                                </w:t>
        <w:br/>
        <w:t xml:space="preserve">                                                </w:t>
        <w:br/>
        <w:t>                                                Качество          работ,    услуг и (или)    квалификация участника конкурса</w:t>
        <w:br/>
        <w:br/>
        <w:t xml:space="preserve">                                                </w:t>
        <w:br/>
        <w:t xml:space="preserve">                                                </w:t>
        <w:br/>
        <w:t>                                                Наибольшее          количество баллов получает претендент,    имеющий квалифицированный персонал,            обладающий опытом практической работы,    подготовленность к качественному          выполнению  работ,    конкурентное преимущество          перед другими участниками размещения муниципального заказа</w:t>
        <w:br/>
        <w:br/>
        <w:t xml:space="preserve">                                                </w:t>
        <w:br/>
        <w:t xml:space="preserve">                                                </w:t>
        <w:br/>
        <w:t>                                                20</w:t>
        <w:br/>
        <w:br/>
        <w:t xml:space="preserve">                                                </w:t>
        <w:br/>
        <w:t xml:space="preserve">                                </w:t>
        <w:br/>
        <w:t xml:space="preserve">                </w:t>
        <w:br/>
        <w:br/>
        <w:t> </w:t>
        <w:br/>
        <w:br/>
        <w:t>Данные критерии установлены в соответствии с требованиями Закона о размещении заказов и Постановления Правительства РФ  от 10.09.2009    года.</w:t>
        <w:br/>
        <w:br/>
        <w:t> </w:t>
        <w:br/>
        <w:br/>
        <w:t>В ходе проведения проверки на соответствие Закону о размещении заказов и Постановлению Правительства РФ  от 10.09.2009    года оценки конкурсных заявок по критерию «Цена контракта»,    «Сроки (периоды)    поставки товара,    выполнения работ,    оказания услуг»,    а также «Срок предоставления гарантии качества работ,    товара,    услуг»,    Комиссией Управления нарушений не выявлено.</w:t>
        <w:br/>
        <w:br/>
        <w:t>Вместе с тем,    в соответствии с частью 3.2    статьи 60    Закона о размещении заказов рассмотрение жалобы не проводится в отношении результатов оценки заявок на участие в конкурсе по критериям оценки заявок на участие в конкурсе,    указанным в пунктах 1    и 1.1    части 4    статьи 28    Закона о размещении заказов,    в том числе по критериям «качество выполнения работ,    услуг» и «квалификация участника конкурса».</w:t>
        <w:br/>
        <w:br/>
        <w:t>Процедура проведения вскрытия конвертов с заявками на участие в конкурсе состоялась 28.05.2010    года.    Протокол № 1/1-К от 28.05.2010    года.</w:t>
        <w:br/>
        <w:br/>
        <w:t>Указанный протокол был размещен на официальном сайте www.ozhmao.ru    28    мая 2010    года.</w:t>
        <w:br/>
        <w:br/>
        <w:t>Частью 8    статьи 26    закона о размещении заказов установлено,    что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нкурсной комиссии и заказчиком,    уполномоченным орган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    Указанный протокол размещается заказчиком,    уполномоченным органом,    специализированной организацией в течение дня,    следующего после дня подписания такого протокола,    на официальном сайте.    При размещении заказа на выполнение двух и более поисковых научно-исследовательских работ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размещается заказчиком,    уполномоченным органом,    специализированной организацией на официальном сайте в течение трех рабочих дней со дня подписания такого протокола.</w:t>
        <w:br/>
        <w:br/>
        <w:t xml:space="preserve">На основании вышеизложенного,    действия Заказчика нарушают положения части 8  статьи 26    Закона о размещении заказов,    в части несвоевременного размещения протокола вскрытия конвертов с заявками на участие в конкурсе № 1/1-К от 28.05.2010    года на официальном сайте в сети «Интернет».    </w:t>
        <w:br/>
        <w:br/>
        <w:t>Процедура оценки и сопоставления заявок на участие в конкурсе состоялась 04.06.2010    года.    Протокол № 1/3-К от 04.06.2010    года.    Указанный протокол был размещен на официальном сайте www.ozhmao.ru    04    июня 2010    года.</w:t>
        <w:br/>
        <w:br/>
        <w:t>Частью 10    статьи 28    Закона о размещении заказов установлено,    что 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уполномоченного органа.    Заказчик,    уполномоченный орган в течение трех рабочих дней со дня подписания протокола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br/>
        <w:br/>
        <w:t>Частью 11    статьи 28    закона о размещении заказов предусмотрено,    что протокол оценки и сопоставления заявок на участие в конкурсе размещается на официальном сайте заказчиком,    уполномоченным органом,    специализированной организацией в течение дня,    следующего после дня подписания указанного протокола.    При проведении конкурса на право заключить государственный или муниципальный контракт на поставку товаров,    выполнение работ,    оказание услуг для нужд субъекта Российской Федерации или муниципальных нужд указанный протокол также опубликовывается заказчиком,    уполномоченным органом,    специализированной организацией в официальном печатном издании в течение пяти рабочих дней после дня подписания указанного протокола.</w:t>
        <w:br/>
        <w:br/>
        <w:t xml:space="preserve">На основании вышеизложенного,    действия Конкурсной комиссии и Заказчика нарушают положения части 10    и 11    статьи 28    Закона о размещении заказов,    в части несвоевременного подписания и размещения протокола оценки и сопоставления заявок на участие в конкурсе № 1/3-К от 04.06.2010    года на официальном сайте в сети «Интернет».    </w:t>
        <w:br/>
        <w:br/>
        <w:t> </w:t>
        <w:br/>
        <w:br/>
        <w:t>В соответствии со статьей</w:t>
      </w:r>
      <w:r>
        <w:rPr>
          <w:rFonts w:ascii="Times New Roman" w:hAnsi="Times New Roman"/>
          <w:sz w:val="24"/>
          <w:sz w:val="24"/>
          <w:rtl w:val="true"/>
        </w:rPr>
        <w:t>م</w:t>
      </w:r>
      <w:r>
        <w:rPr>
          <w:rFonts w:ascii="Times New Roman" w:hAnsi="Times New Roman"/>
          <w:sz w:val="24"/>
          <w:sz w:val="24"/>
        </w:rPr>
        <w:t xml:space="preserve"> </w:t>
      </w:r>
      <w:r>
        <w:rPr>
          <w:rFonts w:ascii="Times New Roman" w:hAnsi="Times New Roman"/>
          <w:sz w:val="24"/>
        </w:rPr>
        <w:t>Закона о размещении заказов установлено,    что под размещением заказов на поставки товаров,    выполнение работ,    оказание услуг для государственных или муниципальных нужд понимаются осуществляемые в порядке,    предусмотренном данным законом,    действия заказчиков,    уполномоченных органов по определению поставщиков (исполнителей,    подрядчиков)    в целях заключения с ними государственных или муниципальных контрактов на поставки товаров,    выполнение работ,    оказание услуг для государственных или муниципальных нужд,    а в случае,    предусмотренном пунктом 14    части 2    статьи</w:t>
      </w:r>
      <w:r>
        <w:rPr>
          <w:rFonts w:ascii="Times New Roman" w:hAnsi="Times New Roman"/>
          <w:sz w:val="24"/>
        </w:rPr>
        <w:t xml:space="preserve">㺷 </w:t>
      </w:r>
      <w:r>
        <w:rPr>
          <w:rFonts w:ascii="Times New Roman" w:hAnsi="Times New Roman"/>
          <w:sz w:val="24"/>
        </w:rPr>
        <w:t>Закона о размещении заказов,    в целях заключения с ними также иных гражданско-правовых договоров в любой форме.</w:t>
        <w:br/>
        <w:br/>
        <w:t>Согласно пункту 4    статьи</w:t>
      </w:r>
      <w:r>
        <w:rPr>
          <w:rFonts w:ascii="Times New Roman" w:hAnsi="Times New Roman"/>
          <w:sz w:val="24"/>
        </w:rPr>
        <w:t xml:space="preserve">㺊 </w:t>
      </w:r>
      <w:r>
        <w:rPr>
          <w:rFonts w:ascii="Times New Roman" w:hAnsi="Times New Roman"/>
          <w:sz w:val="24"/>
        </w:rPr>
        <w:t>Закона о размещении заказов размещение заказов на поставки товаров,    выполнение работ,    оказание услуг для государственных или муниципальных нужд,    которые соответственно производятся,    выполняются,    оказываются не по конкретным заявкам заказчика,    уполномоченного органа,    для которых есть функционирующий рынок и сравнивать которые можно только по их ценам,    осуществляется путем проведения аукциона.    Перечни товаров,    работ,    услуг,    размещение заказов соответственно на поставки,    выполнение,    оказание которых осуществляются путем проведения аукциона,    устанавливаются Правительством Российской Федерации.    В случае если товары,    работы,    услуги включены в указанные перечни,    размещение заказов на поставки таких товаров,    выполнение таких работ,    оказание таких услуг для государственных или муниципальных нужд путем проведения конкурса не допускается.</w:t>
        <w:br/>
        <w:br/>
        <w:t>Распоряжением Правительства Российской Федерации от 27.02.2008    N-р утвержден перечень товаров (работ,    услуг),    размещение заказов на поставки (выполнение,    оказание)    которых осуществляется путем проведения аукциона,    в который включен код 4500000    "Услуги строительные и объекты строительства"    по Общероссийскому классификатору видов экономической деятельности ОК 004-93    (далее -    ОКДП ОК 004-93),    утвержденному Постановлением Госстандарта России от 06.08.1993    N</w:t>
      </w:r>
      <w:r>
        <w:rPr>
          <w:rFonts w:ascii="Times New Roman" w:hAnsi="Times New Roman"/>
          <w:sz w:val="24"/>
        </w:rPr>
        <w:t>㺑</w:t>
      </w:r>
      <w:r>
        <w:rPr>
          <w:rFonts w:ascii="Times New Roman" w:hAnsi="Times New Roman"/>
          <w:sz w:val="24"/>
        </w:rPr>
        <w:t>.</w:t>
        <w:br/>
        <w:br/>
        <w:t> </w:t>
        <w:br/>
        <w:br/>
        <w:t>Пунктом 2.2    конкурсной документации предусмотрены требования к описанию выполняемых работ</w:t>
        <w:br/>
        <w:br/>
        <w:t>Пункт 2.    Требования к описанию участниками размещения заказа поставляемого товара,    который является предметом конкурс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размещения заказа выполняемых работ,    оказываемых услуг,    которые являются предметом конкурса,    их количественных и качественных характеристик</w:t>
        <w:br/>
        <w:br/>
        <w:t>Предмет конкурса:    Выполнение подрядных работ по капитальному ремонту надземных магистральных сетей теплоснабжения Д-325    мм от условной точки до Центральной котельной,    в том числе:</w:t>
        <w:br/>
        <w:br/>
        <w:t>Описание выполняемых работ,    их количественные и стоимостные характеристики приведены в дефектной ведомости № 1,    локальном сметном расчете  № 06-01-01    и ведомости ресурсов № 06-01-01.</w:t>
        <w:br/>
        <w:br/>
        <w:t>Работы приведенные в дефектной ведомости № 1,    локальном сметном расчете  № 06-01-01    и ведомости ресурсов № 06-01-01    входят в класс "Услуги строительные и объекты строительства"    (код 4500000),    который включен в состав вышеуказанного Перечня,    при размещении заказов на поставки (выполнение,    оказание)    которых осуществляется путем проведения аукциона.</w:t>
        <w:br/>
        <w:br/>
        <w:t>На основании вышеизложенного,    действия заказчика нарушают требования части 4    статьи 10    закона о размещении заказов.</w:t>
        <w:br/>
        <w:br/>
        <w:t xml:space="preserve">В связи с тем,    что торги проводились путем проведения открытого конкурса,    это повлекло за собой ограничение количества потенциальных участников имеющих возможность участвовать в открытом аукционе,    в связи с тем,    что данные виды работ относятся к открытому аукциону,    и при поиске информации о проведении торгов путем проведения открытого аукциона (аукциона в электронной форме)    на официальном сайте www.ozhmao.ru     на выполнение ремонтно-строительных работ,    капитального ремонта и т.п.    информация о данном конкурсе не отображалась.    </w:t>
        <w:br/>
        <w:br/>
        <w:t> </w:t>
        <w:br/>
        <w:br/>
        <w:t>В пункте 1    конкурсной документации установлено,    что заявка на участие в конкурсе должна содержать в своем составе лицензию на осуществление соответствующих видов деятельности.    Данное понятие носит широкое толкование и не в полном объеме отражает требование Заказчика,    в связи с тем,    что с 01.01.2010    года работы по инженерным изысканиям,    архитектурно-строительному проектированию,    строительству,    реконструкции капитальному ремонту объектов капитального строительства,    оказывающие влияние на безопасность объектов капитального строительства осуществляются исключительно на основании допуска,    выданного саморегулируемой организацией.    Таким образом,    Заказчику необходимо было конкретизировать данный пункт конкурсной документации,    в части установления требования о предоставлении в составе заявки на участие в открытом конкурсе копии свидетельства саморегулируемой организации оказывающее влияние на безопасность объектов капитального строительства.</w:t>
        <w:br/>
        <w:br/>
        <w:t>Свидетельство о допуске к определенному виду работ или видам работ,    которые оказывают влияние на безопасность объектов капитального строительства,    выдается лицу,    принятому в члены саморегулируемой организации (пункт 6    статьи 55.6    Градостроительного кодекса).</w:t>
        <w:br/>
        <w:br/>
        <w:t>Постановлением Правительства РФ от 19.11.2008    № 864    установлен перечень видов работ по инженерным изысканиям,    по подготовке проектной документации,    строительству,    реконструкции капитальному ремонту объектов капитального строительства,    оказывающие влияние на безопасность объектов капитального строительства,    утверждается Министерством регионального развития Российской Федерации.</w:t>
        <w:br/>
        <w:br/>
        <w:t>Приказом Минрегиона РФ от 09.12.2008    № 274    утвержден Перечень видов работ по инженерным изысканиям,    по подготовке проектной документации,    строительству,    реконструкции капитальному ремонту объектов капитального строительства,    которые оказываю влияние на безопасность объектов капитального строительства (далее – Перечень).</w:t>
        <w:br/>
        <w:br/>
        <w:t>Законом о размещении заказов предусмотрено,    что участник размещения заказа должен соответствовать обязательным требованиям,    а именно: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п.    1    ч.1    ст.    11    Закона о размещении заказов).</w:t>
        <w:br/>
        <w:br/>
        <w:t>Таким образом,    при разработке конкурсной документации действия Заказчика нарушают положения пункта 1    части 1    статьи 11    Закона о размещении заказов,    в части не указания определенного перечня видов работ,    на которые требуется предоставить свидетельство саморегулируемой организации.</w:t>
        <w:br/>
        <w:br/>
        <w:t>Между тем,    Комиссия Управления отмечает,    что в соответствии с частью 1    статьи 27    Закона о размещении заказов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настоящего Федерального закона.    Срок рассмотрения заявок на участие в конкурсе не может превышать двадца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br/>
        <w:br/>
        <w:t>Частью 2    статьи 27    Закона о размещении заказов установлено,    что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в порядке и по основаниям,    которые предусмотрены статьей 12    настоящего Федерального закона,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уполномоченным органом в день окончания рассмотрения заявок на участие в конкурсе.</w:t>
        <w:br/>
        <w:br/>
        <w:t>Комиссия Управления приходит к выводу,    что в случае,    если в конкурсной документации не предусмотрено конкретных видов работ,    на которые требуется предоставить копию свидетельства саморегулируемой организации в составе заявки на участие в открытом конкурсе,    то конкурсная комиссия правомерно допустила к участию в открытом конкурсе участника размещения заказа ЗАО «Регионспецстрой».</w:t>
        <w:br/>
        <w:br/>
        <w:t>На основании вышеизложенного,    в действиях единой комиссии по размещению муниципального заказа Администрации сельского поселения Нижнесортымский отсутствуют нарушения части 1    статьи 12    Закона о размещении заказов,    в части необоснованного допуска к участию в торгах участника размещения заказа – ЗАО «Регионспецстрой».</w:t>
        <w:br/>
        <w:br/>
        <w:t> </w:t>
        <w:br/>
        <w:br/>
        <w:t>Рассмотрев материалы дела,    заслушав представителя Заказчика и Заявителя,    руководствуясь статьей 17,    пунктом 6    статьи 60    Федерального закона от 21.07.2005    № 94-ФЗ и Приказом ФАС России от 14.11.2007г.    № 379    "Об утверждении административного регламента Федеральной антимонопольной службы по исполнению государственной функции по рассмотрению жалоб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на поставку товара,    выполнение работ,    оказание услуг для государственных и муниципальных нужд ",    Комиссия Управления</w:t>
        <w:br/>
        <w:br/>
        <w:t> </w:t>
        <w:br/>
        <w:br/>
        <w:t>решила:</w:t>
        <w:br/>
        <w:br/>
        <w:t> </w:t>
        <w:br/>
        <w:br/>
        <w:t>1.            Признать жалобу (входящий № 507-Ж от 15.06.2010    года)    ООО «Светлый город» (далее – Заявитель)    на действия Единой комиссии Администрация сельского поселения Нижнесортымский при проведении открытого конкурса № 1    на право заключения муниципального контракта на выполнение подрядных работ по капитальному ремонту надземных магистральных сетей теплоснабжения Д – 325    мм от условной точки до Центральной котельной необоснованной.</w:t>
        <w:br/>
        <w:br/>
        <w:t>2.            Признать в действиях Заказчика -    Администрация сельского поселения Нижнесортымский нарушение положений части 8    статьи 26    Закона о размещении заказов,    в части несвоевременного размещения протокола вскрытия конвертов с заявками на участие в конкурсе № 1/1-К от 28.05.2010    года на официальном сайте.</w:t>
        <w:br/>
        <w:br/>
        <w:t>3.            Признать в действиях единой комиссии по размещению муниципального заказа Администрации сельского поселения Нижнесортымский нарушение положений части 10    статьи 28    Закона о размещении заказов,    в части несвоевременного подписания протокола оценки и сопоставления заявок на участие в конкурсе № 1/3-К от 04.06.2010    года членами единой комиссии по размещению муниципального заказа Администрации сельского поселения Нижнесортымский.</w:t>
        <w:br/>
        <w:br/>
        <w:t>4.            Признать в действиях Заказчика -    Администрация сельского поселения Нижнесортымский нарушение положений части 11    статьи 28    Закона о размещении заказов,    в части несвоевременного размещения протокола оценки и сопоставления заявок на участие в конкурсе № 1/3-К от 04.06.2010    года на официальном сайте.</w:t>
        <w:br/>
        <w:br/>
        <w:t>5.            Признать в действиях Заказчика -    Администрация сельского поселения Нижнесортымский нарушение положений части 4    статьи 10    Закона о размещении заказов,    в части неверного выбора способа размещения заказа.</w:t>
        <w:br/>
        <w:br/>
        <w:t>6.            Признать в действиях Заказчика -    Администрация сельского поселения Нижнесортымский нарушение положений пункта 1    части 1    статьи 11    Закона о размещении заказов,    в части не указания определенного перечня видов работ,    на которые требуется предоставить свидетельство саморегулируемой организации</w:t>
        <w:br/>
        <w:br/>
        <w:t>7.            Выдать Заказчику -    Администрация сельского поселения Нижнесортымский и единой комиссии по размещению муниципального заказа Администрация сельского поселения Нижнесортымский обязательное для исполнения предписание.</w:t>
        <w:br/>
        <w:br/>
        <w:t> </w:t>
        <w:br/>
        <w:br/>
        <w:t>Примечание:    Решение может быть обжаловано в судебном порядке.</w:t>
        <w:br/>
        <w:br/>
        <w:br/>
      </w:r>
    </w:p>
    <w:p>
      <w:pPr>
        <w:pStyle w:val="Normal"/>
        <w:bidi w:val="0"/>
        <w:jc w:val="left"/>
        <w:rPr/>
      </w:pPr>
      <w:r>
        <w:rPr>
          <w:rFonts w:ascii="Times New Roman" w:hAnsi="Times New Roman"/>
          <w:b/>
          <w:sz w:val="24"/>
        </w:rPr>
        <w:t>2010-06-23    08:46:34</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