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омиссией Ханты-Мансийского УФАС России приято решение,    признать рекламу,    распространяемую в газете «Будь в курсе!    Югра» ненадлежащей ввиду ее несоответствия требованиям рекламного законодательства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br/>
        <w:br/>
        <w:br/>
        <w:br/>
        <w:br/>
        <w:br/>
        <w:br/>
        <w:br/>
        <w:br/>
        <w:t>В ходе осуществления государственного контроля за соблюдением рекламного законодательства специалистами Ханты-Мансийского УФАС России выявлено нарушение в газете «Будь в курсе!    Югра» по части 1    статьи 28    Федерального закона от 13.03.2010    № 38-ФЗ «О рекламе».</w:t>
        <w:br/>
        <w:br/>
        <w:t>Рекламодателем является ИП «_».</w:t>
        <w:br/>
        <w:br/>
        <w:t>Рекламораспространителем Редакция газеты «Будь в курсе!    Югра».</w:t>
        <w:br/>
        <w:br/>
        <w:t>В соответствии с частью 1    статьи 28    Федерального закона от 13.03.2006    № 38-ФЗ «О рекламе»,    реклама банковских,    страховых и иных финансовых услуг должна содержать наименование или имя лица,    оказывающего эти услуги.</w:t>
        <w:br/>
        <w:br/>
        <w:t>По результатам рассмотрения дела Комиссией Ханты-Мансийского УФАС России приято решение,    признать рекламу,    распространяемую в газете «Будь в курсе!    Югра» ненадлежащей ввиду ее несоответствия требованиям рекламного законодательства.</w:t>
        <w:br/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0-06-28    08:34:42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