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иссией Ханты-Мансийского УФАС России принято решение о прекращении дела,    возбужденного в отношении ООО «Автоломбард» и Редакции газеты «Будь в курсе!    Югра»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t>В ходе осуществления государственного контроля специалистами Ханты-Мансийского УФАС России периодическом печатном издании выявлено нарушение части 1    статьи 28    Федерального закона от 13.03.2006    № 38-ФЗ «О рекламе».</w:t>
        <w:br/>
        <w:br/>
        <w:t>Рекламодателем является ООО «Автоломбард».</w:t>
        <w:br/>
        <w:br/>
        <w:t>Рекламораспространителем Редакция газеты «Будь в курсе!    Югра».</w:t>
        <w:br/>
        <w:br/>
        <w:t>В соответствии с частью 1    статьи 28    Федерального закона от 13.03.2006    № 38-ФЗ «О рекламе»,    реклама банковских,    страховых и иных финансовых услуг должна содержать наименование или имя лица,    оказывающего эти услуги.</w:t>
        <w:br/>
        <w:br/>
        <w:t>В ходе рассмотрения дела ООО «Автоломбард»,    что общество согласно ОКВЭД осуществляет услуги кредитования и в самой рекламе,    указано лицо,    оказывающего услуги кредитования,    а именно ООО «Автоломбард»,    в связи с чем,    Комиссией Ханты-Мансийского УФАС России принято решение о прекращении дела,    возбужденного в отношении ООО «Автоломбард» и Редакции газеты «Будь в курсе!    Югра»,    в связи с отсутствием в нарушении законодательства Российской Федерации о рекламе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4    08:30:29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