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смотрено дело,    возбужденное в отношении ИП      и ЗАО «Телесемь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t>В ходе осуществления плавного контрольного мероприятия Управлением выявлении нарушения части 1    статьи 28    Федерального закона от 13.03.2006    № 38-ФЗ «О рекламе» в журнале «Телесемь»,    в связи с чем,    возбуждено дело в отношении ЗАО «Телесемь» (рекламораспространитель)    и ИП «_» (Рекламодатель)    по нарушению рекламного законодательства.</w:t>
        <w:br/>
        <w:br/>
        <w:t>В соответствии с частью 1    статьи 28    Федерального закона от 13.03.2006    № 38-ФЗ «О рекламе»,    реклама банковских,    страховых и иных финансовых услуг должна содержать наименование или имя лица,    оказывающего эти услуги.</w:t>
        <w:br/>
        <w:br/>
        <w:t>В данном случае в рекламе распространяемой в журнале «Телесемь» наименование или имя лица,    оказывающего услуги кредитования отсутствуют,    в связи с чем,    Комиссией принято решение  о признании рекламы распространяемой в журнале «Телесемь» ненадлежащей ввиду ее несоответствия требованиям части 1    статьи 28    Федерального закона от 13.03.2006    38-ФЗ «О рекламе».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3    08:29:23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