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миссией принято решение      о признании рекламы распространяемой в журнале «Телесемь» ненадлежащей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br/>
        <w:br/>
        <w:t> </w:t>
        <w:br/>
        <w:br/>
        <w:t>В ходе планового контрольного мероприятия журнала «Телесемь» Управлением выявлено нарушение части 1    статьи 28    Федерального закона от 13.03.2010,    в части в отсутствия в рекламе Туристической компании «_» наименования или имени лица,    оказывающего услуги кредитования.</w:t>
        <w:br/>
        <w:br/>
        <w:t>Рекламораспространителем  является ЗАО «Телесемь».</w:t>
        <w:br/>
        <w:br/>
        <w:t>Рекламодателем является ООО «Агентство «Колумб»</w:t>
        <w:br/>
        <w:br/>
        <w:t>В соответствии с частью 1    статьи 28    Федерального закона от 13.03.2006    № 38-ФЗ «О рекламе»,    реклама банковских,    страховых и иных финансовых услуг должна содержать наименование или имя лица,    оказывающего эти услуги.</w:t>
        <w:br/>
        <w:br/>
        <w:t>В данном случае в рекламе распространяемой в журнале «Телесемь» наименование или имя лица,    оказывающего услуги кредитования отсутствуют,    в связи с чем,    Комиссией принято решение  о признании рекламы распространяемой в журнале «Телесемь» ненадлежащей ввиду ее несоответствия требованиям части 1    статьи 28    Федерального закона от 13.03.2006    38-ФЗ «О рекламе».</w:t>
        <w:br/>
        <w:br/>
        <w:t>И возбудить административное производство в отношении ЗАО «Телесемь».</w:t>
        <w:br/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6-22    08:26:41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