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возбужденного в отношении УФСИН по ХМАО-Югре рассмотрено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br/>
        <w:br/>
        <w:br/>
        <w:br/>
        <w:br/>
        <w:br/>
        <w:br/>
        <w:br/>
        <w:t xml:space="preserve">   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Комиссия Ханты-Мансийского УФАС России признала Управление Федеральной службы исполнения наказаний по Ханты-Мансийскому автономному округу — Югре нарушившим антимонопольное законодательство в части отбора финансовых организаций.</w:t>
        <w:br/>
        <w:br/>
        <w:t>            22    июня 2010    года рассмотрено дело № 02-02-196/2010,    возбужденного в отношении УФСИН по ХМАО-Югре по признакам нарушения порядка отбора финансовых организаций для оказания финансовых услуг,    установленного статьей 18    Закона о защите конкуренции.</w:t>
        <w:br/>
        <w:br/>
        <w:t xml:space="preserve">            В ходе рассмотрения дела признаки нарушения подтвердились:    договор на оказание услуг по ОСАГО в 2010    году был заключен со страховой компанией ЗАО СК «Спасские ворота» без проведения торгов.    По делу № 0-02-196/2010    вынесено решение о признании нарушения антимонопольного законодательства,    выдано предписание об устранении нарушения и проведении открытого конкурса на право заключения договора на оказание услуг по ОСАГО.    </w:t>
        <w:br/>
        <w:br/>
        <w:br/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0-06-23    07:02:17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