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 xml:space="preserve">Решение по жалобе 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РЕШЕНИЕ</w:t>
        <w:br/>
        <w:t>по жалобе № 086/07/18.1-1277-ж/2019</w:t>
        <w:br/>
        <w:t> </w:t>
        <w:br/>
        <w:t>Резолютивная часть решения оглашена 24    июля 2019    года г.    Ханты-Мансийск</w:t>
        <w:br/>
        <w:t>Решение в полном объеме изготовлено 26    июля 2019    года</w:t>
        <w:br/>
        <w:t> </w:t>
        <w:br/>
        <w:t>Комиссия Управления Федеральной антимонопольной службы по Ханты-Мансийскому автономному округу – Югре (далее — Комиссия Ханты-Мансийского УФАС России)    по рассмотрению жалоб в порядке,    предусмотренном статьей 18.1    Федерального закона от 26.07.2006    года № 135-ФЗ «О защите конкуренции» (далее — Закон о защите конкуренции),        действующая на основании Приказа № 133    от 30.11.2018    года в составе:</w:t>
        <w:br/>
        <w:t>Председатель комиссии:</w:t>
        <w:br/>
        <w:t>&lt;...&gt;    – заместитель руководителя Управления;</w:t>
        <w:br/>
        <w:t>Члены комиссии:</w:t>
        <w:br/>
        <w:t>&lt;...&gt;— ведущий специалист-эксперт Отдела защиты конкуренции и соблюдения рекламного законодательства;</w:t>
        <w:br/>
        <w:t>&lt;...&gt;    — эксперт Отдела защиты конкуренции и соблюдения рекламного законодательства;</w:t>
        <w:br/>
        <w:t>в присутствии представителя Заказчика — &lt;...&gt;    по доверенности № б/н от 18.07.2019    года;</w:t>
        <w:br/>
        <w:t>в присутствии представителей Заявителя — &lt;...&gt;по доверенности № 26    от 22.07.2019    года,    &lt;...&gt;    по доверенности № 27    от 22.07.2019    года,    &lt;...&gt;    по доверенности № 28    от 22.07.2019    года;</w:t>
        <w:br/>
        <w:t>рассмотрев жалобу ООО «ФинПромМаркет-XXI» № 086/07/18.1-1277-ж/2019    (вх.    от 15.07.2019    № 1277-ж),</w:t>
        <w:br/>
        <w:t>УСТАНОВИЛА:</w:t>
        <w:br/>
        <w:t> </w:t>
        <w:br/>
        <w:t>В адрес Управления Федеральной антимонопольной службы по Ханты-Мансийскому автономному округу — Югре в порядке статьи 18.1    Закона о защите конкуренции,    поступила жалоба ООО «ФинПромМаркет-XXI» на действия Заказчика — АУ ХМАО-Югры «ЮНИИИТ»,    при проведении открытого конкурса на выполнение работ по развитию специального программного обеспечения «Цифровая образовательная платформа общеобразовательных организаций ХМАО – Югры»,    извещение № 31908070354.</w:t>
        <w:br/>
        <w:t xml:space="preserve">В соответствии с частью 19    статьи 18.1    Закона о защите конкуренции,    Управлением Федеральной антимонопольной службы по Ханты-Мансийскому автономному округу — Югре в адрес Заявителя и Заказчика направлено Уведомление о поступлении жалобы и о приостановлении торгов до рассмотрения жалобы по существу (исх.    от 16.07.2019    № 02/СР-5845).    </w:t>
        <w:br/>
        <w:t>Рассмотрение жалобы назначено на 24    июля 2019    года.</w:t>
        <w:br/>
        <w:t>Довод жалобы заключается в следующем:</w:t>
        <w:br/>
        <w:t>1)    нарушение описания предмета закупки;</w:t>
        <w:br/>
        <w:t>2)    необоснованное,    незаконное установление требований,    предусмотренных техническим заданием;</w:t>
        <w:br/>
        <w:t>3)    нарушение сроков,    указанных в части 17    статьи 3.2    Закона о закупках;</w:t>
        <w:br/>
        <w:t>4)    нарушение требований статьи 15    Закона о контрактной системе и статьи 14    Закона № 149-ФЗ.</w:t>
        <w:br/>
        <w:t>В ходе рассмотрения дела,    Комиссия Ханты-Мансийского УФАС России пришла к следующим выводам.</w:t>
        <w:br/>
        <w:t>В силу части 10    статьи 3    Федерального закона от 18.07.2011    № 223-ФЗ «О закупках товаров,    работ,    услуг отдельными видами юридических лиц» (далее — Закон о закупках)    участник закупки вправе обжаловать в антимонопольный орган в порядке,    установленном антимонопольным органом,    действия (бездействие)    заказчика при закупке товаров,    работ,    услуг в случаях:</w:t>
        <w:br/>
        <w:t>1)    осуществление заказчиком закупки с нарушением требований настоящего Федерального закона и (или)    порядка подготовки и (или)    осуществления закупки,    содержащегося в утвержденном и размещенном в единой информационной системе положении о закупке такого заказчика;</w:t>
        <w:br/>
        <w:t>2)    неразмещение в единой информационной системе положения о закупке,    изменений,    внесенных в указанное положение,    информации о закупке,    информации и документов о договорах,    заключенных заказчиками по результатам закупки,    а также иной информации,    подлежащей в соответствии с настоящим Федеральным законом размещению в единой информационной системе,    или нарушение сроков такого размещения;</w:t>
        <w:br/>
        <w:t>3)    предъявление к участникам закупки требований,    не предусмотренных документацией о конкурентной закупке;</w:t>
        <w:br/>
        <w:t>4)    осуществление заказчиками закупки товаров,    работ,    услуг в отсутствие утвержденного и размещенного в единой информационной системе положения о закупке и без применения положений Федерального закона от 5    апреля 2013    года № 44-ФЗ «О контрактной системе в сфере закупок товаров,    работ,    услуг для обеспечения государственных и муниципальных нужд»,    предусмотренных частью 8.1    настоящей статьи,    частью 5    статьи 8    настоящего Федерального закона,    включая нарушение порядка применения указанных положений;</w:t>
        <w:br/>
        <w:t>5)    неразмещение в единой информационной системе информации или размещение недостоверной информации о годовом объеме закупки,    которую заказчики обязаны осуществить у субъектов малого и среднего предпринимательства.</w:t>
        <w:br/>
        <w:t>Указанная норма Закона о закупках носит императивный характер и приведенный в ней перечень оснований для обжалования действий (бездействия)    заказчика в антимонопольный орган является исчерпывающим,    соответственно положения статьи 18.1    Закона о защите конкуренции должны применяться с учетом данной нормы.</w:t>
        <w:br/>
        <w:t>С учетом,    доводов,    содержащихся в жалобе,    Комиссия полномочна рассматривать данную жалобу.</w:t>
        <w:br/>
        <w:t>Изучив имеющиеся материалы дела,    представленные доказательства,    заслушав представителей Заказчика,    Комиссия Ханты-Мансийского УФАС России пришла к следующим выводам.</w:t>
        <w:br/>
        <w:t>Закупочная деятельность Заказчика регулируется Положением о закупках товаров,    работ,    услуг в АУ ХМАО-Югры «ЮНИИТ» (далее — Положение о закупках),    утвержденным наблюдательным советом,    протокол от 27.05.2019    года</w:t>
        <w:br/>
        <w:t>На официальном сайте www.zakupki.gov.ru    05.07.2019    года Заказчиком опубликовано извещение № 31908070354    о проведении открытого конкурса на выполнение работ по развитию специального программного обеспечения «Цифровая образовательная платформа общеобразовательных организаций ХМАО – Югры».</w:t>
        <w:br/>
        <w:t>Начальная цена договора (с учетом НДС):    50 ,00    рублей.</w:t>
        <w:br/>
        <w:t>Дата и время окончания подачи заявок (по местному времени заказчика):    22.07.2019    в 09:00    (МСК+2).</w:t>
        <w:br/>
        <w:t>Согласно части 17    статьи 3.2    Закона о закупках заказчик размещает в единой информационной системе извещение о проведении конкурса и документацию о закупке не менее чем за пятнадцать дней до даты окончания срока подачи заявок на участие в конкурсе.</w:t>
        <w:br/>
        <w:t>Срок подачи заявок составляет 17    календарных дней.</w:t>
        <w:br/>
        <w:t>12    июля 2019    года,    Заказчиком внесены изменения в Документация открытого конкурса,    размещена новая редакция извещения о проведении открытого конкурса.</w:t>
        <w:br/>
        <w:t>Дата и время окончания подачи заявок (по местному времени заказчика):    22.07.2019    в 09:00    (МСК+2).</w:t>
        <w:br/>
        <w:t>В соответствии с пунктом 15.2    Положения о закупках Заказчик размещает в еИС извещение о проведении конкурса и документацию о закупке не менее чем за пятнадцать дней до даты окончания срока подачи заявок на участие в аукционе.</w:t>
        <w:br/>
        <w:t>Согласно части 11    статьи 4    Закона о закупках изменения,    вносимые в извещение об осуществлении конкурентной закупки,    документацию о конкурентной закупке,    разъяснения положений документации о конкурентной закупке размещаются заказчиком в единой информационной системе не позднее чем в течение трех дней со дня принятия решения о внесении указанных изменений,    предоставления указанных разъяснений.    В случае внесения изменений в извещение об осуществлении конкурентной закупки,    документацию о конкурентной закупке срок подачи заявок на участие в такой закупке должен быть продлен таким образом,    чтобы с даты размещения в единой информационной системе указанных изменений до даты окончания срока подачи заявок на участие в такой закупке оставалось не менее половины срока подачи заявок на участие в такой закупке,    установленного положением о закупке для данного способа закупки.</w:t>
        <w:br/>
        <w:t>С учетом изложенного,    довод Заявителя жалобы № 3    о нарушение сроков,    указанных в части 17    статьи 3.2    Закона о закупках является необоснованным,    поскольку в случае внесения изменений в конкурсную документацию срок подачи заявок на участие в такое процедуры должен составлять не менее половины срока подачи заявок,    установленного положением о закупке,    что в рассматриваемом случае составляет 10    календарных дней,    с учетом внесенных изменений.</w:t>
        <w:br/>
        <w:t>Согласно пункту 5    Документации открытого конкурса предметом закупки (предметом договора)    является выполнение работ по развитию специального программного обеспечения «Цифровая образовательная платформа общеобразовательных организаций ХМАО – Югры».</w:t>
        <w:br/>
        <w:t>В соответствии с пунктом 2.2.    Технического задания в рамках выполнения работ должны быть выполнены следующие задачи:</w:t>
        <w:br/>
        <w:t>Разработка специальных функций,    предназначенных для консолидации,    контроля корректности и целостности данных и обеспечивающих однократный учет данных в различных бизнес-процессах образовательных организаций;</w:t>
        <w:br/>
        <w:t>Разработка специальных функций управления и контроля за формированием электронной очереди в общеобразовательных организациях округа,    а также в образовательных организациях дошкольного,    начального и среднего профессионального образования;</w:t>
        <w:br/>
        <w:t>Разработка специальных функций учета родительской платы,    предназначенных для ведения учета посещаемости дошкольных,    школьных и иных организаций,    поставляющих услуги для детей,    начислений и оплаты по предоставленным государственными,    муниципальными и коммерческими организациями услугам в разрезе услуг и получателей услуг;</w:t>
        <w:br/>
        <w:t>-Разработка специальных функций,    обеспечивающих построение индивидуальных образовательных траекторий на основе определения целей в привязке к разметке образовательного контента,    соответствующих метрик оценки достижения.</w:t>
        <w:br/>
        <w:t>С учетом изложенного,    довод Заявителя жалобы № 1    о нарушении описания предмета закупки является необоснованным,    поскольку предмет закупки и задачи,    позволяющие реализовать указанный предмет соотносятся как общее и специальное.</w:t>
        <w:br/>
        <w:t>Кроме того,    представителем Заявителя не представлены доказательства,    согласно которым не полное указание предмета проводимой закупки в соответствии с задачам,    привели или могли привести к нарушению прав и законных интересов участника закупки,    а также могли исказить правильного понимания существа предмета закупки,    т. е.    видов образовательных организаций,    поскольку таковые предельно чётко определены в техническом задании.</w:t>
        <w:br/>
        <w:t>Согласно жалобе Заявителя,    в части довода жалобы № 2    о необоснованном,    незаконном установлении требований,    предусмотренных техническим заданием,    оспариваются следующие пункты:</w:t>
        <w:br/>
        <w:t>1)    4.2    — отсутствует указание на каких программных средствах разработана действующая система;</w:t>
        <w:br/>
        <w:t>Вместе с тем,    в соответствии с пунктом 4.2    установлено,    что серверная часть ЦОП должна функционировать на одной из следующих операционных систем:</w:t>
        <w:br/>
        <w:t>-Альт 8    СП,    сертифицированная ФСТЭК России версия;</w:t>
        <w:br/>
        <w:t>-CentOS    7.</w:t>
        <w:br/>
        <w:t>Модернизированное ЦОП должно быть реализовано с использованием следующих технологий:</w:t>
        <w:br/>
        <w:t>-языки программирования PHP    5.6    (и выше)\    JAVA\JavaScript,    .NETFrameworkCore    (C#),    Python;</w:t>
        <w:br/>
        <w:t>-Javascript-библиотеки:    Jquery\    Node.js\React,    ExtJs;</w:t>
        <w:br/>
        <w:t>-Postgres,MySQL5.5;</w:t>
        <w:br/>
        <w:t>-Apache    2.2+    \nginx    1.4+    \Tomcat    8.0.</w:t>
        <w:br/>
        <w:t>2)    4.3    — отсутствует структурное описание данных,    описание исходного кода и алгоритм работы системы;</w:t>
        <w:br/>
        <w:t>Вместе с тем,    в соответствии с пунктом 4.3    Подрядчик должен разработать и согласовать с Заказчиком комплект рабочей документации на ЦОП:</w:t>
        <w:br/>
        <w:t>-Частное техническое задание (или Частное техническое задание на развитие ЦОП);</w:t>
        <w:br/>
        <w:t>-Частное техническое задание на интеграционное взаимодействие с внешними системами;</w:t>
        <w:br/>
        <w:t>-Руководства пользователя;</w:t>
        <w:br/>
        <w:t>-Руководства администратора;</w:t>
        <w:br/>
        <w:t>-Программа и методика испытаний;</w:t>
        <w:br/>
        <w:t>-Протокол приемо-сдаточных испытаний;</w:t>
        <w:br/>
        <w:t>-Акт о вводе в опытную эксплуатацию результатов работ.</w:t>
        <w:br/>
        <w:t>3)    4.4.1.6    — отсутствует однозначное описание отчетов;</w:t>
        <w:br/>
        <w:t>Вместе с тем,    в соответствии с пунктом 4.4.1.6    модуль «Отчеты» должен позволять формировать следующие виды отчетов:</w:t>
        <w:br/>
        <w:t>-отчет о полноте данных,    отражающий состояние наполнения подсистемы;</w:t>
        <w:br/>
        <w:t>-отчет о динамике изменения числа обучающихся в регионе по всем образовательным программам;</w:t>
        <w:br/>
        <w:t>-отчет о количественном составе обучающихся;</w:t>
        <w:br/>
        <w:t>-отчет о нагрузке на образовательные организации в регионе;</w:t>
        <w:br/>
        <w:t>-отчет о состоянии очереди по организациям;</w:t>
        <w:br/>
        <w:t>-отчет о проверке данных,    позволяющий проводить ручной анализ корректности данных с учетом опечаток.</w:t>
        <w:br/>
        <w:t>Механизм формирования отчетов должен предусматривать возможность настройки опций отчета перед его формированием.    Набор опций согласовывается на этапе разработки.</w:t>
        <w:br/>
        <w:t>Отображение отчетов должно быть реализовано в табличном виде.    Для всех отчетов должны быть реализованы формы выгрузки в файл.</w:t>
        <w:br/>
        <w:t>Сформированные отчеты должны сохраняться и быть доступными для последующего анализа.</w:t>
        <w:br/>
        <w:t>3)    4.4.1.7    — отсутствует однозначное описание порядка и совместимости применения перечисленных в разделе фильтров отбора;</w:t>
        <w:br/>
        <w:t>Вместе с тем,    в соответствии с пунктом 4.4.1.7    для формирования пользовательских наборов данных должен быть предусмотрен конструктор отчетов,    позволяющий пользователю самому выбирать необходимые данные.    Обязательно должен быть предусмотрен следующий набор фильтров:</w:t>
        <w:br/>
        <w:t>-СНИЛС (есть/нет);</w:t>
        <w:br/>
        <w:t>-отчество (есть/нет);</w:t>
        <w:br/>
        <w:t>-дата рождения (фильтр по диапазону дат или по возрасту на заданную дату);</w:t>
        <w:br/>
        <w:t>-пол (мужской/женский);</w:t>
        <w:br/>
        <w:t>-статус обучения (еще не обучается/обучается/выпущен/отчислен);</w:t>
        <w:br/>
        <w:t>-уровень образования (фильтр по справочнику уровней образования);</w:t>
        <w:br/>
        <w:t>-изменение здоровья (улучшилось/ухудшилось за указанный период);</w:t>
        <w:br/>
        <w:t>-участие в мероприятиях (участвовал/не участвовал);</w:t>
        <w:br/>
        <w:t>-уровень мероприятия;</w:t>
        <w:br/>
        <w:t>-тип мероприятия;</w:t>
        <w:br/>
        <w:t>-результат участия;</w:t>
        <w:br/>
        <w:t>-сфера деятельности мероприятия;</w:t>
        <w:br/>
        <w:t>-посещаемость (фильтр в процентах.    число посещенных занятий,    от общего числа занятий).</w:t>
        <w:br/>
        <w:t>Результаты формирования данных должны быть доступны для просмотра в табличном виде и доступны для скачивания.    Должно быть реализовано хранение ранее сформированных отчетов.</w:t>
        <w:br/>
        <w:t>3)    4.4.1.9    — отсутствует указание на то,    кто является правообладателем и оператором системы,    выведена ли указанная система в промышленную эксплуатацию,    под каким номером и иная информация;</w:t>
        <w:br/>
        <w:t>Вместе с тем,    в соответствии с пунктом 4.4.1.9    модуль «Сервисы обмена данными» предназначен для взаимодействия с региональной аналитической системой (BI)    для предоставления агрегированных показателей по сфере дошкольного и общего образования посредством веб-сервисов и с передачей данных с использованием Единой интеграционной системой автономного округа.</w:t>
        <w:br/>
        <w:t>Перечень данных,    необходимых для передачи в региональную аналитическую систему,    а также формат передачи данных определяется Заказчиком на этапе разработки ЧТЗ.</w:t>
        <w:br/>
        <w:t>В случае,    если со стороны региональной аналитической системы к моменту проведения приемо-сдаточных испытаний,    в соответствии с требованиями настоящего ТЗ,    не будут реализованы соответствующие сервисы обмена данными,    то сдача работ выполняется на тестовых наборах данных.</w:t>
        <w:br/>
        <w:t>3)    4.4.2.3    — отсутствует указание на то,    что под указанными в настоящем пункте понимает Заказчик;</w:t>
        <w:br/>
        <w:t>Вместе с тем,    в соответствии с пунктом 4.4.2.3    в подсистеме должна быть реализована возможность учета обучающихся в образовательной организации.    Сотрудник образовательной организации должен иметь возможность просмотра контингента обучающихся в алфавитном и журнальном виде.</w:t>
        <w:br/>
        <w:t>Карточка просмотра личного дела должна содержать следующую информацию:</w:t>
        <w:br/>
        <w:t>-сведения об обучении;</w:t>
        <w:br/>
        <w:t>-сведения о ребенке;</w:t>
        <w:br/>
        <w:t>-сведения о родителях/законных представителях;</w:t>
        <w:br/>
        <w:t>-сведения о посещении организаций дополнительного образования (должны получаться из подсистемы управления мастер-данными);</w:t>
        <w:br/>
        <w:t>-сведения об образовательной траектории и невыпущенных приказах по обучающемся.</w:t>
        <w:br/>
        <w:t>Управление контингентом обучающихся должно быть реализовано на основе приказов.    Все приказы должны фиксироваться в книге учета приказов.</w:t>
        <w:br/>
        <w:t>Состав данных приказа:</w:t>
        <w:br/>
        <w:t>-номер;</w:t>
        <w:br/>
        <w:t>-дата;</w:t>
        <w:br/>
        <w:t>-дата вступления в силу;</w:t>
        <w:br/>
        <w:t>-прочие данные,    необходимые для учета.</w:t>
        <w:br/>
        <w:t>Должны быть реализованы  следующие типы приказов:</w:t>
        <w:br/>
        <w:t>-массовые -    позволяющие массово добавлять детей в приказ классами;</w:t>
        <w:br/>
        <w:t>-групповые -    позволяющие добавлять одного или нескольких детей;</w:t>
        <w:br/>
        <w:t>-индивидуальные -    вызываемые из личного дела ребенка и действующие только на одного обучающегося.</w:t>
        <w:br/>
        <w:t>Функция управления приказами должна позволять сохранять черновик приказа в статусе «Проект» без вступления в силу с возможностью проверки и утверждения приказа позже.</w:t>
        <w:br/>
        <w:t>Должна быть реализована возможность полного изменения,    удаления приказа в статусе «Проект».</w:t>
        <w:br/>
        <w:t>Должна быть реализована возможность исправления даты вступления в силу утвержденного приказа.</w:t>
        <w:br/>
        <w:t>При указании даты вступления в силу приказа должна быть реализована автоматическая проверка на ошибки в образовательной траектории обучающихся и запрет на утверждение приказа,    приводящего к ошибкам.</w:t>
        <w:br/>
        <w:t>Для управления контингентом обучающихся должен быть реализован следующий набор приказов:</w:t>
        <w:br/>
        <w:t>-зачисление;</w:t>
        <w:br/>
        <w:t>-выпуск;</w:t>
        <w:br/>
        <w:t>-отчисление;</w:t>
        <w:br/>
        <w:t>-смена формы обучения;</w:t>
        <w:br/>
        <w:t>-перевод внутри организации;</w:t>
        <w:br/>
        <w:t>-перевод на следующий учебный год;</w:t>
        <w:br/>
        <w:t>-предоставление академического отпуска/возврат из академического отпуска (для подсистемы Запись в НПО и ЦОП).</w:t>
        <w:br/>
        <w:t>Для всех приказов должны быть разработаны печатные формы,    которые возможно настраивать отдельно для организаций,    муниципальных образований и региона в целом.</w:t>
        <w:br/>
        <w:t>Кроме того,    в соответствии с пунктом 4.4.2.2    в подсистеме должен быть реализован учет следующих типов заявлений:</w:t>
        <w:br/>
        <w:t>-заявление в 1    класс по основному списку;</w:t>
        <w:br/>
        <w:t>-заявление в 1    класс по дополнительному списку;</w:t>
        <w:br/>
        <w:t>-заявление в 10    класс (по профилям);</w:t>
        <w:br/>
        <w:t>-заявление на зачисление переводом;</w:t>
        <w:br/>
        <w:t>В подсистеме запись в НПО и ЦОП должен быть реализован учет следующих типов заявлений:</w:t>
        <w:br/>
        <w:t>-заявление на поступление по специальностям и формам обучения;</w:t>
        <w:br/>
        <w:t>-заявление на зачисление переводом;</w:t>
        <w:br/>
        <w:t>В заявлении должны учитываться следующие данные:</w:t>
        <w:br/>
        <w:t>сведения о заявлении:</w:t>
        <w:br/>
        <w:t>-тип заявления;</w:t>
        <w:br/>
        <w:t>-желаемая дата поступления;</w:t>
        <w:br/>
        <w:t>-дата подачи;</w:t>
        <w:br/>
        <w:t>-СНИЛС;</w:t>
        <w:br/>
        <w:t>-наличие льгот;</w:t>
        <w:br/>
        <w:t>сведения о ребенке:</w:t>
        <w:br/>
        <w:t>-ФИО;</w:t>
        <w:br/>
        <w:t>-дата рождения;</w:t>
        <w:br/>
        <w:t>-данные свидетельства о рождении;</w:t>
        <w:br/>
        <w:t>-СНИЛС;</w:t>
        <w:br/>
        <w:t>-адрес;</w:t>
        <w:br/>
        <w:t>сведения о родителях/представителях:</w:t>
        <w:br/>
        <w:t>-ФИО;</w:t>
        <w:br/>
        <w:t>-дата рождения;</w:t>
        <w:br/>
        <w:t>-данные документа удостоверяющего личность;</w:t>
        <w:br/>
        <w:t>-контакты.</w:t>
        <w:br/>
        <w:t>Полный состав и обязательность данных для каждого типа заявления согласовываются с заказчиком на этапе проектирования.</w:t>
        <w:br/>
        <w:t>При создании заявления сведения о ребенке и родителях должны получаться из подсистемы управления мастер-данными.</w:t>
        <w:br/>
        <w:t>Для заявлений,    поданных с ЕПГУ,    определение единого идентификатора персоны из подсистемы управления мастер-данными должно происходить на этапе постановки в очередь.    Не допускается работа с заявлениями и личными делами без единого идентификатора персоны.</w:t>
        <w:br/>
        <w:t>Для управления жизненным циклом заявления должны быть реализованы следующие статусы:</w:t>
        <w:br/>
        <w:t>-ожидает рассмотрения.    Заявление подано с ЕПГУ и ожидает постановки на учет оператором;</w:t>
        <w:br/>
        <w:t>-очередник.    Заявление ожидает место в организации;</w:t>
        <w:br/>
        <w:t>-приглашен.    Заявитель приглашен в организацию;</w:t>
        <w:br/>
        <w:t>-отказано.    Присваивается в случае отсутствия свободных мест в организации;</w:t>
        <w:br/>
        <w:t>-отозвано.    Присваивается в случае отзыва заявителем заявления;</w:t>
        <w:br/>
        <w:t>-предварительно зачислен.    Место в организации зарезервировано.    Распределение по классам должно происходить в начале учебного года приказом о зачислении (комплектовании классов).</w:t>
        <w:br/>
        <w:t>Для заявлений должна быть возможность приглашения заявителей в организацию для ознакомления с организацией и предварительного зачисления.    Должен быть реализован следующий функционал:</w:t>
        <w:br/>
        <w:t>-планирование приглашений.    Оператор должен видеть какие заявители еще не приглашены в организацию и иметь возможность запланировать их в свой график;</w:t>
        <w:br/>
        <w:t>-приглашение.    Массовое добавление заявлений,    распределение их по времени приема.    Автоматическое уведомление в ЕЛК и на электронную почту.    Возможность для заявлений,    по которым не рассылалось уведомление,    зафиксировать уведомление по телефону;</w:t>
        <w:br/>
        <w:t>обработка приглашений.    По итогам посещения заявителем организации должна быть возможность зачислить,    отказать в зачислении,    отозвать,    отметить неявку.</w:t>
        <w:br/>
        <w:t>3)    4.4.2.4    — отсутствует указание на то,    в каком виде формируется отчет,    форма представления отчета,    операции по отчету;</w:t>
        <w:br/>
        <w:t>Вместе с тем,    в соответствии с пунктом 4.4.2.4    модуль учета достижений учащихся должен позволять фиксировать сведения о результатах участия обучающегося в мероприятиях различного уровня.</w:t>
        <w:br/>
        <w:t>Перечень мероприятий должен автоматически импортироваться из подсистемы управления мастер-данными.</w:t>
        <w:br/>
        <w:t>Должна быть реализована возможность для сотрудника образовательной организации отметить участие в мероприятии,    указать перечень обучающихся и результатов участия в мероприятии.</w:t>
        <w:br/>
        <w:t>В системе должен быть реализован отчет о достижениях обучающихся в разрезе образовательных организаций и управлений образования.</w:t>
        <w:br/>
        <w:t>3)    4.4.4.1    — отсутствует указание на то,    кто является правообладателем,    какими правами и в каком объеме;</w:t>
        <w:br/>
        <w:t>Вместе с тем,    в соответствии с пунктом 4.4.4.1    подрядчиком в подсистеме должны быть реализованы функциональные возможности,    обеспечивающие взаимодействие с информационными системами,    в которых обучающийся может проходить обучение с использованием онлайн-контента,    и которые используются в образовательных учреждениях округа.    Интеграция должна обеспечивать сквозную авторизацию из подсистемы в системы оналйн-контента,    посредством соответствующих протоколов (например,    OAuth).    Подрядчиком должна быть реализована соответствующая интеграция с системами:    Мобильное Электронное образование,    ЯКласс,    Яндекс.Учебник.    Способы,    форматы и порядок взаимодействия определяется в ЧТЗ.</w:t>
        <w:br/>
        <w:t>С учетом изложенного,    довод Заявителя жалобы № 2    о необоснованном,    незаконном установлении требований,    предусмотренных техническим заданием является необоснованным по следующим основаниям:</w:t>
        <w:br/>
        <w:t>1)    ООО «ФинПромМаркет-XXI» запрашивает у Заказчика информацию,    разработку которой должен осуществить сам ООО «ФинПромМаркет-XXI»;</w:t>
        <w:br/>
        <w:t>2)    ООО «ФинПромМаркет-XXI» запрашивает у Заказчику информацию,    которая разрабатывается на стадии ЧТЗ;</w:t>
        <w:br/>
        <w:t>3)    ООО «ФинПромМаркет-XXI» запрашивает у Заказчика информацию,    которая является излишней;</w:t>
        <w:br/>
        <w:t>4)    ООО «ФинПромМаркет-XXI» при оспаривании указанных пунктов не представлены доказательства,    подтверждающие нарушение норм нормативно-правовых актов при установлении данных пунктов;</w:t>
        <w:br/>
        <w:t>5)    ООО «ФинПромМаркет-XXI» при оспаривании указанных пунктов не представлены доказательства,    нарушение законные права и интересы как участника проводимой закупки.</w:t>
        <w:br/>
        <w:t>В соответствии с пунктом 1.1    Положения о закупках настоящее положение разработано в соответствии с Типовым положением утвержденного приказом Департамента государственного заказа Ханты-Мансийского автономного округа — Югры от 29.10.2018    № 64,    Федерального закона от 18.07.2011    № 223-ФЗ «О закупке товаров,    работ,    услуг отдельными видами юридических лиц».</w:t>
        <w:br/>
        <w:t>В соответствии с пунктом 4.4.3.12    согласно Методическим рекомендациям передача сведений в ФГИС ДДО со стороны субъекта РФ должна проводиться из одной информационной системы дошкольного образования.    В связи с тем,    что в Ханты-Мансийском автономном округе функционирует более одной информационной системы дошкольного образования,    необходимо подключение единого регионального информационного ресурса дошкольного образования (далее – ГИС ДДО).</w:t>
        <w:br/>
        <w:t>Передача сведений из ГИС ДДО в ФГИС ДДО должна осуществляться ежедневно в автоматическом режиме с 0    до 8    утра по местному времени.</w:t>
        <w:br/>
        <w:t>Формирование в ГИС ДДО сведений по родительской плате,    муниципальном образовании и ДДО (включая здания и группы)    должно осуществляться таким образом,    чтобы внесение данных сведений в ГИС ДДО осуществлялось лишь по мере их изменения.</w:t>
        <w:br/>
        <w:t>Указанный пункт содержит сведения подлежащие выгрузке по настоящему пунтку.</w:t>
        <w:br/>
        <w:t>С учетом изложенного,    довод Заявителя жалобы № 4    о нарушении требований статьи 15    Закона о контрактной системе и статьи 14    Закона № 149-ФЗ является необоснованным,    поскольку деятельность Заказчика осуществляет в рамках Закона о закупках юридических лиц;    пункт 4.4.3.12    разработан с целью осуществления выгрузки из одних баз данных в другие,    синхронизации определенных баз данных,    что также подтверждается положениями настоящего пункта,    в том числе наименование пункта «ТРЕБОВАНИЯ К МОДУЛЮ «ВЫГРУЗКА ПОКАЗАТЕЛЕЙ ДОСТУПНОСТИ ДОШКОЛЬНОГО ОБРАЗОВАНИЯ»</w:t>
        <w:br/>
        <w:t>На основании вышеизложенного,    Комиссия,    руководствуясь частью 20    статьи 18.1    Федерального закона от 26.07.2006    № 135-ФЗ «О защите конкуренции»,</w:t>
        <w:br/>
        <w:t> </w:t>
        <w:br/>
        <w:t>РЕШИЛА:</w:t>
        <w:br/>
        <w:t> </w:t>
        <w:br/>
        <w:t>1.    Признать жалобу ООО «ФинПромМаркет-XXI» на действия Заказчика — АУ ХМАО-Югры «ЮНИИИТ»,    при проведении открытого конкурса на выполнение работ по развитию специального программного обеспечения «Цифровая образовательная платформа общеобразовательных организаций ХМАО – Югры»,    извещение № 31908070354    — необоснованной.</w:t>
        <w:br/>
        <w:t>2.    Разместить настоящее решение на официальном сайте антимонопольного органа.</w:t>
        <w:br/>
        <w:t> </w:t>
        <w:br/>
        <w:t>Примечание:    Решение может быть обжаловано в арбитражный суд в течение трех месяцев со дня его вынесения.</w:t>
        <w:br/>
        <w:t> </w:t>
        <w:br/>
        <w:t> </w:t>
        <w:br/>
        <w:t>Председатель Комиссии &lt;...&gt;</w:t>
        <w:br/>
        <w:t> </w:t>
        <w:br/>
        <w:t> </w:t>
        <w:br/>
        <w:t>Члены Комиссии:    &lt;...&gt;</w:t>
        <w:br/>
        <w:t> </w:t>
        <w:br/>
        <w:t>&lt;...&gt;</w:t>
        <w:br/>
        <w:t>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9-07-26    11:18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