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жалобе 1235-ж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ШЕНИЕ</w:t>
        <w:br/>
        <w:t> </w:t>
        <w:br/>
        <w:t xml:space="preserve">Резолютивная часть решения оглашена </w:t>
      </w:r>
      <w:r>
        <w:rPr>
          <w:rFonts w:ascii="Times New Roman" w:hAnsi="Times New Roman"/>
          <w:sz w:val="24"/>
        </w:rPr>
        <w:t>䋟</w:t>
      </w:r>
      <w:r>
        <w:rPr>
          <w:rFonts w:ascii="Times New Roman" w:hAnsi="Times New Roman"/>
          <w:sz w:val="24"/>
        </w:rPr>
        <w:t>» июля 2019    года г.    Ханты-Мансийск</w:t>
        <w:br/>
        <w:t xml:space="preserve">Решение в полном объеме изготовлено </w:t>
      </w:r>
      <w:r>
        <w:rPr>
          <w:rFonts w:ascii="Times New Roman" w:hAnsi="Times New Roman"/>
          <w:sz w:val="24"/>
        </w:rPr>
        <w:t>䋢</w:t>
      </w:r>
      <w:r>
        <w:rPr>
          <w:rFonts w:ascii="Times New Roman" w:hAnsi="Times New Roman"/>
          <w:sz w:val="24"/>
        </w:rPr>
        <w:t>» июля 2019    года</w:t>
        <w:br/>
        <w:t> </w:t>
        <w:br/>
        <w:t>Комиссия Управления Федеральной антимонопольной службы по Ханты-Мансийскому автономному округу – Югре (далее – Комиссия Ханты-Мансийского УФАС России)    по рассмотрению жалоб в порядке,    предусмотренном статьей 18.1    Федерального закона от 26.07.2006    -ФЗ «О защите конкуренции» (далее – Закон о защите конкуренции),    действующая на основании Приказа от 01    июля 2019    года № 116    в составе:</w:t>
        <w:br/>
        <w:t>Председатель комиссии:</w:t>
        <w:br/>
        <w:t>&lt;...&gt;        — заместитель руководителя Управления;</w:t>
        <w:br/>
        <w:t>Члены комиссии:</w:t>
        <w:br/>
        <w:t>&lt;...&gt;        — ведущий специалист-эксперт отдела защиты конкуренции и соблюдения рекламного законодательства Управления;</w:t>
        <w:br/>
        <w:t>&lt;...&gt;        — эксперт отдела защиты конкуренции и соблюдения рекламного законодательства Управления,</w:t>
        <w:br/>
        <w:t>в отсутствии на заседании представителя Заявителя,    уведомленного надлежащим образом,    о чем свидетельствуют материалы дела;</w:t>
        <w:br/>
        <w:t>в отсутствии на заседании представителя Заказчика,    уведомленного надлежащим образом,    о чем свидетельствуют материалы дела;</w:t>
        <w:br/>
        <w:t>рассмотрев жалобу ООО «Наука» (вх.    от 10.07.2019    № 1235-ж),</w:t>
        <w:br/>
        <w:t> </w:t>
        <w:br/>
        <w:t>УСТАНОВИЛА:</w:t>
        <w:br/>
        <w:t> </w:t>
        <w:br/>
        <w:t>    В Управление Федеральной антимонопольной службы по Ханты-Мансийскому автономному округу — Югре в порядке статьи 18.1    Закона о защите конкуренции,    поступила жалоба ООО «Наука» на действия заказчика — АО «Управляющая компания » при проведении запроса котировок в электронной форме на выполнение работ по огнезащитной обработке деревянных конструкций скатных кровель МКД,    извещение № 31907967054.</w:t>
        <w:br/>
        <w:t>В соответствии с частью 19    статьи 18.1    Закона о защите конкуренции,    Управлением Федеральной антимонопольной службы по Ханты-Мансийскому автономному округу — Югре в адрес Заявителя и Заказчика направлено Уведомление о поступлении жалобы и о приостановлении торгов до рассмотрения жалобы по существу (исх.    от 11.07.2019    № 02/МГ-5738).</w:t>
        <w:br/>
        <w:t xml:space="preserve">Рассмотрение жалобы назначено на 19    июля 2019    года.    </w:t>
        <w:br/>
        <w:t>Доводы жалобы заключаются в следующем:</w:t>
        <w:br/>
        <w:t>1)    извещение о проведении переторжки направлено в нерабочее время,    сама процедура переторжки проведена в нерабочее время,    тем самым лишая ООО «Пегас» возможности повысить предпочтительность своего ценового предложения.</w:t>
        <w:br/>
        <w:t>В ходе рассмотрения дела,    Комиссия Ханты-Мансийского УФАС России пришла к следующим выводам.</w:t>
        <w:br/>
        <w:t>В соответсвии с частью 10    статьи 3    Закона о закупках любой участник закупки вправе обжаловать в антимонопольном органе в порядке,    установленном статьей 18.1    Федерального закона от 26    июля 2006    года № 135-ФЗ «О защите конкуренции»,    с учетом особенностей,    установленных настоящей статьей,    действия (бездействие)    заказчика,    комиссии по осуществлению закупок,    оператора электронной площадки при закупке товаров,    работ,    услуг,    если такие действия (бездействие)    нарушают права и законные интересы участника закупки.</w:t>
        <w:br/>
        <w:t>Согласно пункту 4    части 9,    части 21    статьи 18.1    Закона о защите конкуренции,    комиссия прекращает рассмотрение жалобы в случаях,    если антимонопольным органом принято решение относительно обжалуемых актов и (или)    действий (бездействия)    организатора торгов,    оператора электронной площадки,    конкурсной или аукционной комиссии,    уполномоченного органа и (или)    организации,    осуществляющей эксплуатацию сетей.</w:t>
        <w:br/>
        <w:t>На основании вышеизложенного,    Комиссия Ханты-Мансийского УФАС России,    руководствуясь частью 21    статьи 18.1    Федерального закона от 26.07.2006    № 135-ФЗ «О защите конкуренции»,</w:t>
        <w:br/>
        <w:t> </w:t>
        <w:br/>
        <w:t>РЕШИЛА:</w:t>
        <w:br/>
        <w:t> </w:t>
        <w:br/>
        <w:t>1.    Рассмотрение жалобы ООО «Наука» на действия заказчика — АО «Управляющая компания » при проведении запроса котировок в электронной форме на выполнение работ по огнезащитной обработке деревянных конструкций скатных кровель МКД,    извещение № 31907967054    прекратить,    в связи с принятием решения по аналогичной жалобе (вх.    от 04.07.2019    № 1200-ж).</w:t>
        <w:br/>
        <w:t>2.    Разместить настоящее решение на официальном сайте антимонопольного органа.</w:t>
        <w:br/>
        <w:t> </w:t>
        <w:br/>
        <w:t>Примечание:    Решение может быть обжаловано в арбитражный суд в течение трех месяцев со дня его вынесения.</w:t>
        <w:br/>
        <w:t> </w:t>
        <w:br/>
        <w:t> </w:t>
        <w:br/>
        <w:t> </w:t>
        <w:br/>
        <w:t>Председатель Комиссии      &lt;...&gt;</w:t>
        <w:br/>
        <w:t> </w:t>
        <w:br/>
        <w:t>Члены Комиссии:        &lt;...&gt;</w:t>
        <w:br/>
        <w:t> </w:t>
        <w:br/>
        <w:t>&lt;...&gt;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7-23    10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