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кассационной инстанции признал законным штраф,    примененный Ханты-Мансийским УФАС России к Сургутскому городскому муниципальному унитарному предприятию «Горводоканал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рбитражный суд Западно-Сибирского округа,    по результатам рассмотрения дела № -14060/2017,    признал законным штраф в размере 2    263    658    руб.    03    коп.,    примененный Ханты-Мансийским УФАС России (далее — Управление,    антимонопольный орган)    к Сургутскому городскому муниципальному унитарному предприятию «Горводоканал» (далее -    СГМУП «Горводоканал»).</w:t>
        <w:br/>
        <w:t>СГМУП «Горводоканал» обратилось в Арбитражный суд Западно-Сибирского округа с жалобой об оспаривании постановления Управления от 11.08.2017    № 93    о привлечении к административной ответственности по части 2    статьи 14.31    Кодекса Российской Федерации об административных правонарушениях (далее -    КоАП РФ),    вынесенного на основании решения антимонопольного органа,    установившего факт нарушения антимонопольного законодательства.</w:t>
        <w:br/>
        <w:t>Ранее в антимонопольный орган поступила жалоба ООО «Управляющая компания «Центр Менеджмент» указывающая на признаки нарушения антимонопольного законодательства,    в части самостоятельного установления СГМУП «Горводоканал» размера платы за технологическое подключение объектов,    расположенных в г.    Сургуте:    многоэтажного жилого дома 28    мкр;    многоквартирного жилого дома № 2,    30    А мкр.;    многоэтажных жилых домов №№ 6,7    «Гостиничного комплекса» мкр.    31,    при отсутствии тарифов,    утвержденных Региональной службой по тарифам Ханты-Мансийского автономного округа – Югры,    что является нарушением пункта 10    части 1    статьи 10    Федерального закона от 26.07.2006    № 135-ФЗ «О защите конкуренции» (нарушение установленного государством порядка ценообразования).</w:t>
        <w:br/>
        <w:t>По результатам рассмотрения жалобы антимонопольный орган направил предприятию предупреждение от 28.07.2015    № 65    о прекращении действий (бездействия),    которые содержат признаки нарушения антимонопольного законодательства.    В предупреждении указано о наличии в действиях (бездействии)    предприятия,    выразившихся в злоупотреблении доминирующим положением,    а именно навязывании контрагенту условий договора,    невыгодных для него или не относящихся к предмету договора,    признаков нарушения антимонопольного законодательства,    предусмотренных пунктом 3    части 1    статьи 10    Федерального закона от 26.07.2006    № 135-ФЗ «О защите конкуренции» (далее -    Закон о защите конкуренции).</w:t>
        <w:br/>
        <w:t>СГМУП «Горводоканал» отказалось в добровольном порядке выполнить предупреждение антимонопольного органа и обратилось с жалобой в суд.</w:t>
        <w:br/>
        <w:t>Законность выданного предупреждения являлась предметом судебного спора в деле № -9667/2015.    По результатам рассмотрения дела судами 3    инстанций предупреждение антимонопольного органа признано законным.</w:t>
        <w:br/>
        <w:t>В связи с невыполнением предупреждения в отношении СГМУП «Горводоканал» возбуждено дело о нарушении антимонопольного законодательства.</w:t>
        <w:br/>
        <w:t xml:space="preserve">Наряду с изложенным,    по результатам рассмотрения жалобы ООО «Управляющая компания «Центр Менеджмент» антимонопольный орган признал действия СГМУП «Горводоканал»,    выразившиеся в самостоятельном установлении платы,    нарушением установленного нормативными правовыми актами порядка ценообразования и пункта 10    части 1    статьи 10    Закона о защите конкуренции,    о чем принято решение от 01.12.2016.    Законность решения антимонопольного органа от 01.12.2016    являлась предметом судебного спора в деле № -417/2017.    </w:t>
        <w:br/>
        <w:t>При рассмотрении дела № -417/2017    суды пришли к выводу о законности выводов антимонопольного органа,    изложенных в решении.</w:t>
        <w:br/>
        <w:t>Решение суда по делу № -417/2017    вступило в законную силу 07.06.2017.</w:t>
        <w:br/>
        <w:t>В связи с обнаружением достаточных данных,    указывающих на наличие события административного правонарушения,    ответственность за совершение которого предусмотрена частью 2    статьи 14.31    КоАП РФ,    должностным лицом административного органа в отношении предприятия оформлен протокол об административном правонарушении от 27.06.2017    № 66.</w:t>
        <w:br/>
        <w:t>11.08.2017    уполномоченным лицом Управления ФАС по результатам рассмотрения протокола об административном правонарушении и иных материалов,    принято постановление № 93    по делу об административном правонарушении № 02-09-045/2017    о привлечении предприятия к административной ответственности в виде штрафа в размере 19    807    007    руб.    76    коп.</w:t>
        <w:br/>
        <w:t>Постановление оспорено СГМУП «Горводоканал» в судебном порядке.    По результатам рассмотрения дела судами двух инстанций,    в удовлетворении требований Сургутского городского муниципального унитарного предприятия «Горводоканал» о признании незаконным постановления Управления Федеральной антимонопольной службы по Ханты-Мансийскому автономному округу – Югре от 11.08.2017    № 93    о наложении штрафа по делу об административном правонарушении № 02-09-045/2017    отказано.</w:t>
        <w:br/>
        <w:t>Вместе с тем,    назначенное Сургутскому городскому муниципальному унитарному предприятию «Горводоканал» постановлением от 11.08.2017    № 93    за совершение административного правонарушения,    предусмотренного частью 2    статьи 14.31    Кодекса Российской Федерации об административных правонарушениях,    наказание изменено,    в части снижения размера штрафа до 2    263    658    руб.    03    коп.</w:t>
        <w:br/>
        <w:t>Суд кассационной инстанции,    по результатам рассмотрения дела № -14060/2017,    состоявшегося 10.07.2018,    оставил постановление апелляционной инстанции без изменений,    подтвердив обоснованный штраф в размере 2    263    658    руб.    03    коп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10    09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